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администрации Молдаванского сельского поселения Крымск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11.2017г.№ 13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оддержка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олдаванском сельском поселении Крымского района»</w:t>
      </w:r>
    </w:p>
    <w:p>
      <w:pPr>
        <w:pStyle w:val="Normal"/>
        <w:ind w:left="1080" w:hanging="0"/>
        <w:rPr/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pacing w:lineRule="atLeast" w:line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рограммы «Поддержка малого и среднего предпринимательства в Молдаванском сельском поселении Крымского района» на 2018-2020 г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оддержка малого и среднего предпринимательства в Молдаванском сельском поселении Крымского района» на 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ординатор подпрограммы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меститель главы Молдаванского сельского поселения 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ные исполнители отдельных мероприятий под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овершенствование экономических условий для развития малого и среднего предпринимательства в Молдаванском сельском поселени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4"/>
                <w:szCs w:val="24"/>
              </w:rPr>
              <w:t>Крым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системы финансовой поддержки субъектов малого и среднего предпринимательства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формационная поддержка  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15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чень целевых показателей   под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озданных информационных стенд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информационных баннер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составляет 24,0 тыс. рублей   в том числе по годам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 – 8,0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– 8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8,0 тыс. рублей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выполнением под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Молдаван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овет Молдаванского сельского поселения Крымского района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, проблемы и обоснование необходимости ее решения программным методом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олдаванском сельском поселении Крымского район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фере малого и среднего предпринимательства осуществляют свою деятельность 286 человек и индивидуальных предпринимателей 250 человек, что составляет более 10 процентов населения, занятого в экономике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и последних года количество малых предприятий стабильно удерживает свое количество.   Предоставление услуг субъектами малого предпринимательства увеличился более чем в 1,5 раз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ее высокими темпами развивалось предпринимательство в сфере торговли, где объемы предоставленных услуг увеличились в 2 раза. Малое и среднее предпринимательство сегодня формирует до 80 процентов оборота розничной торговли населения. В летний период количество предоставляемы услуг в сфере малого и индивидуального предпринимательства увеличивается до 4 раз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одпрограммы поддержки малого и среднего предпринимательства в  Молдаванск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ком поселении Крымского района, в рамках которой нужно продолжить работу по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Цели, задачи и показатели (индикаторы) достижения целей и решения задач, описание основных ожидаемых конечных результатов   подпрограммы, сроков и контрольных этапов реализации подпрограммы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вершенствование экономических условий дальнейшего развития малого и среднего предпринимательства, обеспечивающих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темпов развития малого предпринимательства как одного из стратегических факторов социально-экономического развития поселения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участия субъектов малого и среднего предпринимательства в формировании всех составляющих валового продукта (производство товаров, оказание услуг, чистые налоги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убъектов малого и среднего предпринимательства в целях формирования конкурентной среды в экономике поселения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субъектов малого и среднего предпринимательств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нятости населения и развитие самозанятост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доли уплаченных субъектами малого и среднего предпринимательства налогов в налоговых доходах в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Срок реализации подпрограммы с 2018 по 2020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iCs/>
          <w:sz w:val="24"/>
          <w:szCs w:val="24"/>
        </w:rPr>
        <w:t>Характеристика ведомственных целевых програм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сновных мероприятий подпрограммы</w:t>
      </w:r>
    </w:p>
    <w:tbl>
      <w:tblPr>
        <w:tblW w:w="101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992"/>
        <w:gridCol w:w="992"/>
        <w:gridCol w:w="1134"/>
        <w:gridCol w:w="1108"/>
        <w:gridCol w:w="1018"/>
        <w:gridCol w:w="101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-рования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/>
                <w:b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 Поддержка субъектов малого и среднего предпринимательства (изготовление стендов, изготовление информационных баннеров, создание информационных стен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олдава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Администрация Молдаванского сельского поселения Крымского района</w:t>
            </w:r>
          </w:p>
        </w:tc>
      </w:tr>
      <w:tr>
        <w:trPr>
          <w:trHeight w:val="4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Поддержка оказывается субъектам малого и среднего предпринимательства соответствующим требованиям, установленным статьей 4 и частью 1 статьи 14 Федерального закона от 24 июля 2007 года №209-ФЗ «О развитии малого и среднего предпринимательства в Российской Федерации», зарегистрированным в установленном порядке на территории Молдаванского сельского поселения Крымского райо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держка субъектов малого и среднего предпринимательства включает в себя, информационную поддержку.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истема подпрограммных мероприятий представлена основным мероприятием - </w:t>
      </w:r>
      <w:r>
        <w:rPr>
          <w:sz w:val="24"/>
          <w:szCs w:val="24"/>
        </w:rPr>
        <w:t xml:space="preserve">поддержка малого и среднего предпринимательств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щий объем финансирования за счет средств местного бюджета составляет 24,0 тыс. рублей в том числе по годам: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2018 год – 8,0 тыс. рублей;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2019 год – 8,0 тыс. рублей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020 год – 8,0 тыс. рубле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ind w:firstLine="7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253"/>
        <w:gridCol w:w="851"/>
        <w:gridCol w:w="992"/>
        <w:gridCol w:w="992"/>
        <w:gridCol w:w="993"/>
      </w:tblGrid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53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изготовление информационного банн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изготовление информационного ст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информационного материала по вопросам развития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ханизм реализации под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кущее управление подпрограммы осуществляет координатор, который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беспечивает разработку программы, ее согласование с участниками под программ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формирует структуру подпрограммы и перечень участников подпрограмм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рганизует реализацию подпрограммы, координацию деятельности участников под программ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подпрограмму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несет ответственность за достижение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подпрограммы на основании предложений участников подпрограмм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осуществляет иные полномочия, установленные подпрограммой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специалист администрации                                                           Л.Е. Пупач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48:00Z</dcterms:created>
  <dc:creator>Admin</dc:creator>
  <dc:description/>
  <cp:keywords/>
  <dc:language>en-US</dc:language>
  <cp:lastModifiedBy>Администрация</cp:lastModifiedBy>
  <cp:lastPrinted>2017-11-24T14:59:00Z</cp:lastPrinted>
  <dcterms:modified xsi:type="dcterms:W3CDTF">2017-11-24T11:59:00Z</dcterms:modified>
  <cp:revision>40</cp:revision>
  <dc:subject/>
  <dc:title>                                                                                 </dc:title>
</cp:coreProperties>
</file>